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явка на участие в торгах </w:t>
      </w:r>
      <w:r>
        <w:rPr>
          <w:sz w:val="28"/>
          <w:szCs w:val="28"/>
        </w:rPr>
        <w:t>№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– физическое лиц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О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физических ли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паспорт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Серия __________  № __________, выдан  «___» ____________ _________ г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Выдан  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сто жительства: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претендента для возврата денеж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.</w:t>
      </w:r>
    </w:p>
    <w:p>
      <w:pPr>
        <w:pStyle w:val="Normal"/>
        <w:shd w:fill="FFFFFF" w:val="clear"/>
        <w:ind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Внесенные денежные средства желаю использовать в качестве платежа за участие в торгах в форме аукциона, закрытого по форме подачи  муниципального имущества: Лот № ______. </w:t>
      </w:r>
      <w:r>
        <w:rPr>
          <w:spacing w:val="-9"/>
          <w:sz w:val="28"/>
          <w:szCs w:val="28"/>
        </w:rPr>
        <w:t>______________________, идентификационный номер __________________, _______________ года изготовления, модель, номер двигателя ____________________, шасси ________________, номер кузова ____________________, цвет кузова __________________, паспорт транспортного средства  ______________________, выдан ________________________________________________ года, рыночная стоимость имущества _______________ (____________________________________) рублей с учетом налога на добавленную стоимость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Вносимая для участия в торгах сумма денежных средств: _________ (___________________________________________) руб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ток в размере 10% от стоимости имущества вносится при подаче заявки на участие в торгах на счет получателя. Наименование банка, в котором на счет продавца перечислены денежные средства, вносимые претенден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атель: УФК по Краснодарскому краю (Администрация Павловского сельского поселения Павловского района л/с 05183005940) ИНН 2346014000, КПП 234601001, ОКТМО 036394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 получателя: ГРКЦ ГУ Банка России по Краснодарскому краю г. Краснодар, БИК 040349001, р/с 4030281000000030001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«_______»__________________г.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ка принята продавцом (его полномочным представителе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«_______»__________________г. в_________ч._______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лица, принявшего заявку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4:35:00Z</dcterms:created>
  <dc:creator>User</dc:creator>
  <dc:description/>
  <cp:keywords/>
  <dc:language>en-US</dc:language>
  <cp:lastModifiedBy>Лях Сергей</cp:lastModifiedBy>
  <cp:lastPrinted>2013-12-25T14:30:00Z</cp:lastPrinted>
  <dcterms:modified xsi:type="dcterms:W3CDTF">2014-03-05T11:11:00Z</dcterms:modified>
  <cp:revision>7</cp:revision>
  <dc:subject/>
  <dc:title>Продавцу</dc:title>
</cp:coreProperties>
</file>